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 /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чист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октября 2022 года мы отметили 130-летний юбилей Марины Ивановны Цветаевой, поэтому в этом году для анализа поэтического текста выбрали стихотворения поэтессы: во-первых, ученики узнают стихотворения Марины Цветаевой, посвященные теме детства, поэта и поэзии, с другой – смогут проявить свои читательские умения, а также продемонстрируют свои умения по анализу произведений с разнообразными синтаксическими конструкциями и изобразительно-выразитель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! Возможно, у учеников вызовет затруднение определение стихотворного размера стихотворения, в этом случае допускается по решению членов жюри, не учитывать этот критерий, тем более что в критериях определение размера не выделено в отдельный крите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 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 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е задание предполагает проявление творческих способностей участников. Ученикам предлагается написать связный текст в жанре эссе на тему «Какой современный отечественный роман Вы посоветовали бы прочитать своим одноклассникам?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оретико-литературных понятий, частности, содержание и форму, которые предполагает текст в жанре эссе, а также свою начитанность, свою эрудицию и читательский кругозор в области современной прозы. Если строго подходить к определению «современная литература», то большинство литературоведов под современной литературой понимают произведения, созданные в последние двадцать лет, в условиях школьной олимпиады предлагаем принимать анализ литературных произведений последних 30-35 лет, расширив временной отрезок до середины 1990-х годов, учитывая, что многие произведения этого периода не включены в школьную программу. Такое допущение должно быть обосновано коллегиальным решением жюри школьного этап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оригинальность, умение аргументированно обосновать свою позицию, наличие фоновых литературных знаний, умение создавать цельный законченный текст. Ученик должен показать умение размышлять на заданную тему, формулировать тезис и аргументированно доказывать свою позицию. При равных баллах приоритет отдается работе, в которой представлен анализ произведения последних 20 лет, а также не включенного в школьную программу, прочитанного самостоятельно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55:00Z</dcterms:created>
  <dc:creator>Антон Афанасьев</dc:creator>
  <dc:description/>
  <cp:keywords/>
  <dc:language>en-US</dc:language>
  <cp:lastModifiedBy>Альфия Галимуллина</cp:lastModifiedBy>
  <cp:lastPrinted>2019-10-16T09:57:00Z</cp:lastPrinted>
  <dcterms:modified xsi:type="dcterms:W3CDTF">2022-10-14T14:58:00Z</dcterms:modified>
  <cp:revision>10</cp:revision>
  <dc:subject/>
  <dc:title/>
</cp:coreProperties>
</file>